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autam Kumar Chaudhury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</w:t>
      </w:r>
      <w:r>
        <w:rPr>
          <w:rFonts w:cs="Verdana" w:ascii="Verdana" w:hAnsi="Verdana"/>
          <w:sz w:val="18"/>
          <w:szCs w:val="18"/>
        </w:rPr>
        <w:t>Email:babuni47@yahoo.com</w:t>
        <w:tab/>
        <w:tab/>
        <w:tab/>
        <w:tab/>
        <w:tab/>
        <w:t xml:space="preserve">                                                                        Mobile: 993704414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CCCCCC" w:val="clear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 OBJECTIVE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Assignments in Business Development/ CSR /HRM / Personnel Management / Industrial Relations / General Administration with an organization of repute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CCCCCC" w:val="clear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FESSIONAL SYNOPSI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Verdana" w:ascii="Verdana" w:hAnsi="Verdana"/>
          <w:sz w:val="18"/>
          <w:szCs w:val="18"/>
        </w:rPr>
        <w:t xml:space="preserve">A competent professional with over two decades of experience in the areas of  Management.  Had working with </w:t>
      </w:r>
      <w:r>
        <w:rPr>
          <w:rFonts w:cs="Verdana" w:ascii="Verdana" w:hAnsi="Verdana"/>
          <w:b/>
          <w:sz w:val="18"/>
          <w:szCs w:val="18"/>
        </w:rPr>
        <w:t>SMS Envocare Consulting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s Business Head-Odisha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CCCCCC" w:val="clear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DUCATION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Verdana" w:ascii="Verdana" w:hAnsi="Verdana"/>
          <w:b/>
          <w:sz w:val="18"/>
          <w:szCs w:val="18"/>
        </w:rPr>
        <w:t>Executive MBA from Ashland University,</w:t>
      </w:r>
      <w:r>
        <w:rPr>
          <w:rFonts w:cs="Verdana" w:ascii="Verdana" w:hAnsi="Verdana"/>
          <w:sz w:val="18"/>
          <w:szCs w:val="18"/>
        </w:rPr>
        <w:t xml:space="preserve"> Ohio, U.S.A in 1993. (Secured 62%)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G Diploma in Business Management from XISS, Ranchi in 1981. (Secured 61%)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.A (Economics – Hons) from Utkal University, Bhubaneswar in 1979. (Secured 59%)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hort Term Computer Course from CMC, Kolkata in 1990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CCCCCC" w:val="clear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REAS OF EXPERTISE</w:t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Human Resource Management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seeing smooth implementation of HR policies for manpower planning, recruitment, selection, induction, orientation and development of employees in the organization.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naging the administration of performance management programme, including periodic performance reviews and appraisals for all staff members.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upervising the development and maintenance of HRIS in the organization to facilitate flow of communication and information sharing.</w:t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Personnel Administration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termining manpower requirements and implementing systems to recruit right personnel for right job; managing employee contracts and responsible for wage / salary administration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Assisting with the development and implementation of strategic staffing models including monitoring and tracking employee movement.</w:t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Training &amp; Development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veloping, managing and monitoring the performance of multi-skilled work force and conceptualizing need-based training programs to enhance their efficiency &amp; productivity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esigning training modules; evaluating the effectiveness of training programmes by constantly developing &amp; implementing pre and post assessment tools. </w:t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Industrial Relations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nsuring prompt resolution of employee grievances to maintain cordial management-employee relations and achieve dedication by the workers.</w:t>
      </w:r>
    </w:p>
    <w:p>
      <w:pPr>
        <w:pStyle w:val="Heading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Negotiating and amicably settling disputes with the Union and maintaining discipline &amp; harmonious working environment across all employee levels.</w:t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General Administration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Appearing before courts / tribunals / regulatory authorities for resolving critical issues / disputes and ensuring compliance with statutory obligations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ranging for staff welfare activities viz, transportation, housing, security, personal accidents, insurance, etc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CCCCCC" w:val="clear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AREER HIGHLIGHTS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5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390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MS Envocare Consulting                                        January’ 2012-Till  July’201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 Business Hea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Experienced and highly motivated business professional with a proven record of success in the building industry and a wealth of transferable skills including strategy development, commercial management and operational leadership. Demonstrates first-class commercial vision and the ability to source new clients and projects on a national level, utilizing technical understanding, financial acumen and outstanding negotiation skills. Currently Looks after Odisha Business activity and generates Busines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sha projects                                                               September’ 2011 –Till December’ 2012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 DGM-H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ndled Recruitment, Training &amp; Development, Manpower Planning, Performance Management,HR Policy &amp; Procedures, Grievance Handling, Disciplinary matters, Statutory matters, Public relations, Unit HR Issues, payroll etc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52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257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pollo BSR Hospitals                                                 August’2010- August’ 2011</w:t>
            </w:r>
          </w:p>
        </w:tc>
      </w:tr>
      <w:tr>
        <w:trPr>
          <w:trHeight w:val="1140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 DGM-H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Handled Recruitment, Training &amp; Development, Manpower Planning, Performance Management, Grievance Handling, Disciplinary matters</w:t>
            </w:r>
          </w:p>
          <w:p>
            <w:pPr>
              <w:pStyle w:val="Normal"/>
              <w:ind w:left="9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02870</wp:posOffset>
                </wp:positionV>
                <wp:extent cx="57626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75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Mayfair Hotels&amp; Resorts ltd                                    Feb ’2009-August, 2010   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72390</wp:posOffset>
                </wp:positionV>
                <wp:extent cx="57626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20" w:after="12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s DGM-HR</w:t>
      </w:r>
      <w:r>
        <w:rPr>
          <w:rFonts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naging HR functions entailing Recruitment &amp; Selection, Training &amp; Development, Performance Mapping, Counseling, Grievance Handling, etc.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veloped and implemented HR systems / procedures in the organization.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pared a manual for training &amp; development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llar role in image building exercise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255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POs India                                                                 August’2005-2009</w:t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</w:t>
      </w:r>
      <w:r>
        <w:rPr>
          <w:rFonts w:cs="Verdana" w:ascii="Verdana" w:hAnsi="Verdana"/>
          <w:b/>
          <w:sz w:val="18"/>
          <w:szCs w:val="18"/>
        </w:rPr>
        <w:t xml:space="preserve">HR Expert     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nages entire HR functions entailing recruitment, training &amp;development, Manpower Planning, Performance Management, Grievance Handling, Disciplinary matters, Employee’s engagement</w:t>
      </w:r>
    </w:p>
    <w:p>
      <w:pPr>
        <w:pStyle w:val="Normal"/>
        <w:pBdr>
          <w:top w:val="single" w:sz="4" w:space="0" w:color="000000"/>
          <w:bottom w:val="single" w:sz="4" w:space="1" w:color="000000"/>
        </w:pBdr>
        <w:rPr/>
      </w:pPr>
      <w:r>
        <w:rPr>
          <w:rFonts w:cs="Verdana" w:ascii="Verdana" w:hAnsi="Verdana"/>
          <w:b/>
          <w:sz w:val="18"/>
          <w:szCs w:val="18"/>
        </w:rPr>
        <w:t>Sahara India, Luck now</w:t>
        <w:tab/>
        <w:tab/>
        <w:tab/>
        <w:t xml:space="preserve">  April’ 2005-July ‘2005        </w:t>
      </w:r>
    </w:p>
    <w:p>
      <w:pPr>
        <w:pStyle w:val="Normal"/>
        <w:spacing w:before="120" w:after="12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s Sr Manager-H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nages entire HR functions entailing recruitment, training &amp;development, Manpower Planning, Performance Management, Grievance Handling, Disciplinary matters, Employee’s engagement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SFC, Cuttack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ecember’87 – April’05</w:t>
      </w:r>
    </w:p>
    <w:p>
      <w:pPr>
        <w:pStyle w:val="Normal"/>
        <w:spacing w:before="120" w:after="12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s Manager – HR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uccessfully managed the day to day functions like Recruitment &amp; Selection, Performance Management, HRIS, Training &amp; Development, Union Matters, Secretarial Matters, etc.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nstrumental in preparing effective hiring strategies.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rganised various training &amp; development programs for the employees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CCCCCC" w:val="clear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EVIOUS ASSIGNMENTS</w:t>
      </w:r>
    </w:p>
    <w:p>
      <w:pPr>
        <w:pStyle w:val="Normal"/>
        <w:spacing w:before="6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ne’86-November’87</w:t>
        <w:tab/>
        <w:tab/>
        <w:tab/>
        <w:tab/>
        <w:tab/>
        <w:t>Ferro Alloys Corporation, Orissa</w:t>
        <w:tab/>
        <w:tab/>
        <w:tab/>
        <w:tab/>
        <w:t xml:space="preserve">                                                        Personnel Officer</w:t>
      </w:r>
    </w:p>
    <w:p>
      <w:pPr>
        <w:pStyle w:val="Normal"/>
        <w:spacing w:before="6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pril’84-May’86</w:t>
        <w:tab/>
        <w:tab/>
        <w:tab/>
        <w:tab/>
        <w:tab/>
        <w:t xml:space="preserve">          Bird &amp; Hilgers Company, Kolkata</w:t>
        <w:tab/>
        <w:tab/>
        <w:tab/>
        <w:tab/>
        <w:t xml:space="preserve">                                                                   Personnel Officer</w:t>
      </w:r>
    </w:p>
    <w:p>
      <w:pPr>
        <w:pStyle w:val="Normal"/>
        <w:spacing w:before="6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y’81-March’84</w:t>
        <w:tab/>
        <w:tab/>
        <w:tab/>
        <w:tab/>
        <w:tab/>
        <w:t>A.D. Cell Company, Orissa</w:t>
        <w:tab/>
        <w:tab/>
        <w:tab/>
        <w:tab/>
        <w:tab/>
        <w:tab/>
        <w:t xml:space="preserve">                                              Asst. Manager (P &amp; A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CCCCCC" w:val="clear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THER ASSIGNMENTS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ember of National Institute of Personnel Management.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siting Faculty in OB, PPM&amp; IR subjects in an accredited Management College at Cuttack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umni of Rotary Foundation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CCCCCC" w:val="clear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RAINING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 months training at Steel Authority of India Ltd.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 month training at Tata Iron &amp; Steel Co. Ltd.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 month training at Orissa Mineral Development Co. Ltd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 month training at Marubeni India Pvt. Ltd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CCCCCC" w:val="clear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ERSONAL DETAILS</w:t>
      </w:r>
    </w:p>
    <w:p>
      <w:pPr>
        <w:pStyle w:val="Normal"/>
        <w:spacing w:before="6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Contact Address: Plot No:D-1380/1,Sector-6,CDA,cuttack-14,Orissa,India</w:t>
      </w:r>
    </w:p>
    <w:p>
      <w:pPr>
        <w:pStyle w:val="Normal"/>
        <w:spacing w:before="60" w:after="0"/>
        <w:rPr/>
      </w:pPr>
      <w:r>
        <w:rPr>
          <w:rFonts w:cs="Verdana" w:ascii="Verdana" w:hAnsi="Verdana"/>
          <w:sz w:val="18"/>
          <w:szCs w:val="18"/>
        </w:rPr>
        <w:t>2. Place Of Birth:Kharagpur</w:t>
      </w:r>
    </w:p>
    <w:p>
      <w:pPr>
        <w:pStyle w:val="Normal"/>
        <w:spacing w:before="6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Language skills: English, Hindi, Oriya, Bengali</w:t>
      </w:r>
    </w:p>
    <w:p>
      <w:pPr>
        <w:pStyle w:val="Normal"/>
        <w:spacing w:before="6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 xml:space="preserve">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33"/>
      </w:rPr>
    </w:lvl>
  </w:abstractNum>
  <w:abstractNum w:abstractNumId="2">
    <w:lvl w:ilvl="0"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33"/>
      </w:rPr>
    </w:lvl>
  </w:abstractNum>
  <w:abstractNum w:abstractNumId="3">
    <w:lvl w:ilvl="0"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33"/>
      </w:rPr>
    </w:lvl>
  </w:abstractNum>
  <w:abstractNum w:abstractNumId="4">
    <w:lvl w:ilvl="0"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33"/>
      </w:rPr>
    </w:lvl>
  </w:abstractNum>
  <w:abstractNum w:abstractNumId="5">
    <w:lvl w:ilvl="0"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33"/>
      </w:rPr>
    </w:lvl>
  </w:abstractNum>
  <w:abstractNum w:abstractNumId="6">
    <w:lvl w:ilvl="0"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33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333333"/>
    </w:rPr>
  </w:style>
  <w:style w:type="character" w:styleId="WW8Num2z0">
    <w:name w:val="WW8Num2z0"/>
    <w:qFormat/>
    <w:rPr>
      <w:rFonts w:ascii="Wingdings" w:hAnsi="Wingdings" w:cs="Wingdings"/>
      <w:color w:val="333333"/>
    </w:rPr>
  </w:style>
  <w:style w:type="character" w:styleId="WW8Num3z0">
    <w:name w:val="WW8Num3z0"/>
    <w:qFormat/>
    <w:rPr>
      <w:rFonts w:ascii="Wingdings" w:hAnsi="Wingdings" w:cs="Wingdings"/>
      <w:color w:val="333333"/>
    </w:rPr>
  </w:style>
  <w:style w:type="character" w:styleId="WW8Num4z0">
    <w:name w:val="WW8Num4z0"/>
    <w:qFormat/>
    <w:rPr>
      <w:rFonts w:ascii="Wingdings" w:hAnsi="Wingdings" w:cs="Wingdings"/>
      <w:color w:val="333333"/>
    </w:rPr>
  </w:style>
  <w:style w:type="character" w:styleId="WW8Num5z0">
    <w:name w:val="WW8Num5z0"/>
    <w:qFormat/>
    <w:rPr>
      <w:rFonts w:ascii="Wingdings" w:hAnsi="Wingdings" w:cs="Wingdings"/>
      <w:color w:val="333333"/>
    </w:rPr>
  </w:style>
  <w:style w:type="character" w:styleId="WW8Num6z0">
    <w:name w:val="WW8Num6z0"/>
    <w:qFormat/>
    <w:rPr>
      <w:rFonts w:ascii="Wingdings" w:hAnsi="Wingdings" w:cs="Wingdings"/>
      <w:color w:val="333333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26:00Z</dcterms:created>
  <dc:creator>sys</dc:creator>
  <dc:description/>
  <cp:keywords/>
  <dc:language>en-US</dc:language>
  <cp:lastModifiedBy>Santosh</cp:lastModifiedBy>
  <dcterms:modified xsi:type="dcterms:W3CDTF">2013-10-07T13:26:00Z</dcterms:modified>
  <cp:revision>2</cp:revision>
  <dc:subject/>
  <dc:title/>
</cp:coreProperties>
</file>